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Razão Social</w:t>
      </w:r>
      <w:r>
        <w:rPr>
          <w:sz w:val="20"/>
          <w:szCs w:val="20"/>
        </w:rPr>
        <w:t xml:space="preserve">: PREFEITURA MUNICIPAL DE PAINEL                      </w:t>
        <w:tab/>
        <w:t xml:space="preserve">       </w:t>
      </w:r>
      <w:r>
        <w:rPr>
          <w:b/>
          <w:sz w:val="20"/>
          <w:szCs w:val="20"/>
        </w:rPr>
        <w:t>CNPJ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</w:t>
      </w:r>
      <w:bookmarkStart w:id="0" w:name="_Hlk106093164"/>
      <w:r>
        <w:rPr>
          <w:sz w:val="20"/>
          <w:szCs w:val="20"/>
        </w:rPr>
        <w:t>01.608.820/0001-23</w:t>
        <w:tab/>
      </w:r>
      <w:bookmarkEnd w:id="0"/>
      <w:r>
        <w:rPr>
          <w:sz w:val="20"/>
          <w:szCs w:val="20"/>
        </w:rPr>
        <w:tab/>
        <w:t xml:space="preserve">       </w:t>
      </w:r>
      <w:r>
        <w:rPr>
          <w:b/>
          <w:sz w:val="20"/>
          <w:szCs w:val="20"/>
        </w:rPr>
        <w:t>Endereço Obra</w:t>
      </w:r>
      <w:r>
        <w:rPr>
          <w:sz w:val="20"/>
          <w:szCs w:val="20"/>
        </w:rPr>
        <w:t>: SC 114, Centro</w:t>
      </w:r>
    </w:p>
    <w:p>
      <w:pPr>
        <w:pStyle w:val="Default"/>
        <w:jc w:val="both"/>
        <w:rPr>
          <w:sz w:val="20"/>
          <w:szCs w:val="20"/>
          <w:shd w:fill="FAFAE4" w:val="clear"/>
        </w:rPr>
      </w:pPr>
      <w:r>
        <w:rPr>
          <w:b/>
          <w:sz w:val="20"/>
          <w:szCs w:val="20"/>
        </w:rPr>
        <w:t>Cidade/Estado</w:t>
      </w:r>
      <w:r>
        <w:rPr>
          <w:sz w:val="20"/>
          <w:szCs w:val="20"/>
        </w:rPr>
        <w:t>: Painel – SC</w:t>
      </w:r>
      <w:r>
        <w:rPr>
          <w:b/>
          <w:sz w:val="20"/>
          <w:szCs w:val="20"/>
        </w:rPr>
        <w:t xml:space="preserve">     CEP</w:t>
      </w:r>
      <w:r>
        <w:rPr>
          <w:sz w:val="20"/>
          <w:szCs w:val="20"/>
        </w:rPr>
        <w:t xml:space="preserve">: 88543-000                       </w:t>
        <w:tab/>
        <w:t xml:space="preserve">                     </w:t>
      </w:r>
      <w:r>
        <w:rPr>
          <w:b/>
          <w:sz w:val="20"/>
          <w:szCs w:val="20"/>
        </w:rPr>
        <w:t xml:space="preserve">Telefone: </w:t>
      </w:r>
      <w:r>
        <w:rPr>
          <w:sz w:val="20"/>
          <w:szCs w:val="20"/>
        </w:rPr>
        <w:t>(49) 32350034</w:t>
      </w:r>
    </w:p>
    <w:p>
      <w:pPr>
        <w:pStyle w:val="Default"/>
        <w:jc w:val="both"/>
        <w:rPr>
          <w:sz w:val="20"/>
          <w:szCs w:val="20"/>
          <w:shd w:fill="FAFAE4" w:val="clear"/>
        </w:rPr>
      </w:pPr>
      <w:r>
        <w:rPr>
          <w:b/>
          <w:color w:val="000000"/>
          <w:sz w:val="20"/>
          <w:szCs w:val="20"/>
        </w:rPr>
        <w:t>Responsável Técnico:</w:t>
      </w:r>
      <w:r>
        <w:rPr>
          <w:color w:val="000000"/>
          <w:sz w:val="20"/>
          <w:szCs w:val="20"/>
        </w:rPr>
        <w:t xml:space="preserve"> Nivaldo Broering Andrade Alves</w:t>
      </w:r>
      <w:r>
        <w:rPr>
          <w:b/>
          <w:sz w:val="20"/>
          <w:szCs w:val="20"/>
        </w:rPr>
        <w:t xml:space="preserve">          </w:t>
        <w:tab/>
        <w:t xml:space="preserve"> </w:t>
        <w:tab/>
        <w:t xml:space="preserve">       CREA</w:t>
      </w:r>
      <w:r>
        <w:rPr>
          <w:sz w:val="20"/>
          <w:szCs w:val="20"/>
        </w:rPr>
        <w:t>: 057.129-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ndereço</w:t>
      </w:r>
      <w:r>
        <w:rPr>
          <w:sz w:val="20"/>
          <w:szCs w:val="20"/>
        </w:rPr>
        <w:t xml:space="preserve">: Rua Basílio Pessoa                                     </w:t>
        <w:tab/>
        <w:t xml:space="preserve"> </w:t>
        <w:tab/>
        <w:t xml:space="preserve">                     </w:t>
      </w:r>
      <w:r>
        <w:rPr>
          <w:b/>
          <w:sz w:val="20"/>
          <w:szCs w:val="20"/>
        </w:rPr>
        <w:t>Cidade/Estado</w:t>
      </w:r>
      <w:r>
        <w:rPr>
          <w:sz w:val="20"/>
          <w:szCs w:val="20"/>
        </w:rPr>
        <w:t>: Painel- SC</w:t>
      </w:r>
    </w:p>
    <w:p>
      <w:pPr>
        <w:pStyle w:val="Normal"/>
        <w:jc w:val="both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</w:rPr>
        <w:t xml:space="preserve">Telefone: </w:t>
      </w:r>
      <w:r>
        <w:rPr>
          <w:sz w:val="20"/>
          <w:szCs w:val="20"/>
        </w:rPr>
        <w:t xml:space="preserve">(49) </w:t>
      </w:r>
      <w:bookmarkStart w:id="1" w:name="_Hlk106093105"/>
      <w:r>
        <w:rPr>
          <w:sz w:val="20"/>
          <w:szCs w:val="20"/>
        </w:rPr>
        <w:t>32350034</w:t>
      </w:r>
      <w:bookmarkEnd w:id="1"/>
    </w:p>
    <w:p>
      <w:pPr>
        <w:pStyle w:val="Normal"/>
        <w:ind w:hanging="709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</w:r>
    </w:p>
    <w:p>
      <w:pPr>
        <w:pStyle w:val="Normal"/>
        <w:spacing w:before="99" w:after="0"/>
        <w:ind w:left="6841" w:right="684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RÇAMENTO</w:t>
      </w:r>
    </w:p>
    <w:p>
      <w:pPr>
        <w:pStyle w:val="TextBody"/>
        <w:spacing w:before="11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36"/>
        <w:gridCol w:w="758"/>
        <w:gridCol w:w="1224"/>
        <w:gridCol w:w="1193"/>
        <w:gridCol w:w="1224"/>
        <w:gridCol w:w="1210"/>
        <w:gridCol w:w="1224"/>
        <w:gridCol w:w="1435"/>
      </w:tblGrid>
      <w:tr>
        <w:trPr>
          <w:trHeight w:val="29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ind w:left="2567" w:right="252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ç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ind w:left="168" w:right="1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d.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ind w:left="37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Qdade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76" w:before="0" w:after="0"/>
              <w:ind w:left="444" w:right="179" w:hanging="22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lor Unit (R$)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8" w:after="0"/>
              <w:ind w:left="135" w:right="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DI</w:t>
            </w:r>
          </w:p>
          <w:p>
            <w:pPr>
              <w:pStyle w:val="TableParagraph"/>
              <w:spacing w:lineRule="auto" w:line="276" w:before="27" w:after="0"/>
              <w:ind w:left="137" w:right="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</w:rPr>
              <w:t xml:space="preserve">considerado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%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76" w:before="0" w:after="0"/>
              <w:ind w:left="269" w:right="79" w:hanging="15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lor Unit. c/ BDI (R$)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76" w:before="0" w:after="0"/>
              <w:ind w:left="460" w:right="159" w:hanging="26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lor Total (R$)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ind w:right="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digo SINAPI</w:t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TALAÇÕES PROVISÓRIAS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4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CACAO CONVENCIONAL DE OBRA, ATRAVÉS DE GABARITO DE TABUAS CORRIDAS PONTALETADAS, COM REAPROVEITAMENTO DE 5 VEZ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7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1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5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59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CA DE OBRA EM CHAPA DE ACO GALVANIZADO (1,00x2,00m)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,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09/1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8,5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VIMENTOS DE TERRA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CAVAÇÃO MANUAL PARA BLOCO DE COROAMENTO OU SAPATA,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 PREVISÃO DE FÔRMA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,8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4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4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22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TERRO MANUAL DE VALAS COM COMPACTAÇÃO MECANIZADA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8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382</w:t>
            </w:r>
          </w:p>
        </w:tc>
      </w:tr>
      <w:tr>
        <w:trPr>
          <w:trHeight w:val="270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2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2,3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TRUTURA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RMAÇÃO DE AÇO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MAÇÃO DE BLOCO, VIGA BALDRAME E SAPATA UTILIZANDO AÇO CA-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DE 5 MM - MONTAGEM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7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2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1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43</w:t>
            </w:r>
          </w:p>
        </w:tc>
      </w:tr>
      <w:tr>
        <w:trPr>
          <w:trHeight w:val="35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MAÇÃO DE PILAR DE UMA ESTRUTURA CONVENCIONAL DE CONCRETO ARMADO UTILIZANDO AÇO CA-50 DE 6,3 MM - MONTAGEM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67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3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4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1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20" w:right="1180" w:gutter="0" w:header="720" w:top="1680" w:footer="720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36"/>
        <w:gridCol w:w="758"/>
        <w:gridCol w:w="1224"/>
        <w:gridCol w:w="1193"/>
        <w:gridCol w:w="1224"/>
        <w:gridCol w:w="1210"/>
        <w:gridCol w:w="1224"/>
        <w:gridCol w:w="1435"/>
      </w:tblGrid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.1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MAÇÃO DE PILAR DE UMA ESTRUTURA CONVENCIONAL DE CONCRETO ARMADO UTILIZANDO AÇO CA-60 DE 5,0 MM - MONTAGEM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9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3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59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right="1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MAÇÃO DE VIGA DE UMA ESTRUTURA CONVENCIONAL DE CONCRETO ARMADO UTILIZANDO AÇO CA-50 DE 6,3 MM - MONTAGEM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2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,8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16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5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right="1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MAÇÃO DE VIGA DE UMA ESTRUTURA CONVENCIONAL DE CONCRETO ARMADO UTILIZANDO AÇO CA-60 DE 5,0 MM - MONTAGEM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2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07,9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59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ÔRMAS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righ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BRICAÇÃO DE FÔRMA PARA PILARES E ESTRUTURAS SIMILARES, EM MADEIRA SERRADA, E=25 MM, REAPROVEITAMENTO 5X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,9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2,8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69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BRICAÇÃO DE FÔRMA PARA VIGAS, COM MADEIRA SERRADA, E = 25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, REAPROVEITAMENTO 5X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8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,7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67,9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7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3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CRETO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TRO DE CONCRETO MAGRO, APLICADO EM BLOCOS DE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OAMENTO OU SAPATAS, ESPESSURA DE 5 CM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,1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19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CRETAGEM DE SAPATAS, PILARES E VIGAS, FCK = 25 MPA, COM USO DE BOMBA - LANÇAMENTO, ADENSAMENTO E ACABAMENT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7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0,2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7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8,3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22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460,5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ERMEABILIZAÇÕES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ERMEABILIZACAO DE ESTRUTURAS ENTERRADAS, COM TINTA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FALTICA, DUAS DEMAO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0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34,1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57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34,1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AREDES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4" w:after="0"/>
              <w:ind w:left="33" w:right="1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VENARIA DE VEDAÇÃO DE BLOCOS CERÂMICOS 14x19x39 OU SIMILAR, ASSENTADO COM ARGAMASSA TRAÇO 1:2:8 (CIMENTO / CAL / AREIA MÉDIA) PREPARO MECÂNIC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4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519,5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72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EDES DE MADEIRA DE 1ª QUALIDADE, INCLUINDO PINTURA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9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,8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8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04,6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73 - DEINFRA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RGA E CONTRA VERGA PRÉ-MOLDADA PARA JANELAS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5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9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83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RGA PRÉ-MOLDADA PARA PORTAS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9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5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8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20" w:right="1180" w:gutter="0" w:header="306" w:top="1740" w:footer="690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36"/>
        <w:gridCol w:w="758"/>
        <w:gridCol w:w="1224"/>
        <w:gridCol w:w="1193"/>
        <w:gridCol w:w="1224"/>
        <w:gridCol w:w="1210"/>
        <w:gridCol w:w="1224"/>
        <w:gridCol w:w="1435"/>
      </w:tblGrid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595,5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AVIMENTAÇÃO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TRO COM PREPADO DE FUNDO, LARGURA MAIOR A 1,50m, COM CAMADA DE BRITA E=5CM, LANÇAMENTO MANUAL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,7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5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6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07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0" w:after="0"/>
              <w:ind w:left="33" w:righ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TRAPISO EM ARGAMASSA TRAÇO 1:4 (CIMENTO E AREIA), PREPARO MECÂNICO COM BETONEIRA 400 L, APLICADO SOBRE LASTRO DE BRITA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6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,4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78,7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80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VESTIMENTO CERÂMICO PARA PISO COM PLACAS TIPO ESMALTADA EXTRA DE DIMENSÕES 45X45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,5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54,4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50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937,7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VESTIMENTOS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PISCO TRAÇO 1:4 APLICADO EM PAREDES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2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7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4,3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73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0" w:after="0"/>
              <w:ind w:left="33" w:right="1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BOÇO OU MASSA ÚNICA TRAÇO 1:2:8 (CIMENTO / CAL / AREIA MÉDIA) PREPARO MECÂNIC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2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,9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95,7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31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LICAÇÃO DE FUNDO SELADOR ACRÍLIC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7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7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9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1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NTURA ACRÍLICA DUAS DEMÃOS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7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2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,0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64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847,1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QUADRIAS</w:t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T PORTA DE MADEIRA, PADRÃO MÉDIO 80X210cm, ESPESSURA DE 3,50cm, INCLUSO: DOBRADIÇAS, MONTAGEM E INSTALAÇÃO DO BATENTE, FECHADURA COM EXECUÇÃO DO FURO E PINTURA,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6,3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65,3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26,7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43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XILHO FIXO DE ALUMÍNIO, PARA VIDRO TEMPERAD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6,1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4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84,0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10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0" w:after="0"/>
              <w:ind w:left="33" w:righ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DRO TEMPERADO, ESPESSURA 6mm PARA JANELAS, FORNECIMENTO E INSTALAÇÃO, INCLUSIVE MASSA DE VED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,0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2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89,6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118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900,4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20" w:right="1180" w:gutter="0" w:header="306" w:top="1740" w:footer="690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36"/>
        <w:gridCol w:w="758"/>
        <w:gridCol w:w="1224"/>
        <w:gridCol w:w="1193"/>
        <w:gridCol w:w="1224"/>
        <w:gridCol w:w="1210"/>
        <w:gridCol w:w="1224"/>
        <w:gridCol w:w="1435"/>
      </w:tblGrid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BERTURA</w:t>
            </w:r>
          </w:p>
        </w:tc>
      </w:tr>
      <w:tr>
        <w:trPr>
          <w:trHeight w:val="63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4" w:after="0"/>
              <w:ind w:left="33" w:right="25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MA DE MADEIRA COMPOSTA POR TERÇAS PARA TELHADOS ATÉ DUAS ÁGUAS PARA TELHA ONDULADA DE FIBROCIMENTO, INCLUSO TRANSPORTE VERTICAL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4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24,3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0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43</w:t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00" w:before="8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HAMENTO COM TELHA ONDULADA DE FIBROCIMENTO E=6mm, COM RECOBRIMENTO LATERAL DE 1/4 DE ONDA PARA TELHADO COM INCLINAÇÃO MAIOR QUE 10º COM ATÉ DUAS ÁGUAS, INCLUSO IÇAMENTO E MATERIAL PARA FIX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6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6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63,6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207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RO EM RÉGUAS DE PVC, LISO, PARA AMBIENTES RESIDENCIAIS,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LUSIVE ESTRUTURA DE FIX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5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6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46,8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85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234,8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TALAÇÕES ELÉTRICAS</w:t>
            </w:r>
          </w:p>
        </w:tc>
      </w:tr>
      <w:tr>
        <w:trPr>
          <w:trHeight w:val="48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6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TO DE ILUMINAÇÃO, INCLUINDO INTERRUPTOR, CAIXA ELÉTRICA, ELETRODUTO, CABO, RASGO, QUEBRA E CHUMBAMENT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,9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2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98,4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38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MINÁRIA TIPO PLAFON EM PLÁSTICO, DE SOBREPOR, COM 1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ÂMPADA DE 26W, -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,5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2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89</w:t>
            </w:r>
          </w:p>
        </w:tc>
      </w:tr>
      <w:tr>
        <w:trPr>
          <w:trHeight w:val="471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9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TO DE TOMADA, INCLUINDO TOMADA 20A/250V, CAIXA ELÉTRICA, ELETRODUTO, CABO, RASGO, QUEBRA E CHUMBAMENT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5,4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5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97,3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2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43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UNTOR MONOPOLAR TIPO DIN, CORRENTE NOMINAL DE 20A -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5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55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5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JUNTOR MONOPOLAR TIPO DIN, CORRENTE NOMINAL DE 40A -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3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57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6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BO DE COBRE FLEXÍVEL ISOLADO, 10 MM², ANTI-CHAMA 0,6/1,0 KV,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 DISTRIBUIÇÃO -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2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2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,9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80</w:t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7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00" w:before="8" w:after="0"/>
              <w:ind w:left="33" w:right="89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DRO DE DISTRIBUICAO DE ENERGIA EM CHAPA DE ACO GALVANIZADO, PARA 12 DISJUNTORES TERMOMAGNETICOS MONOPOLARES, COM BARRAMENTO TRIFASICO E NEUTRO - FORNECIMENTO E INSTALACA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,7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4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4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63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090,0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TALAÇÕES HIDRÁULICAS, SANITÁRIAS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1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TALAÇÕES HIDRÁULICAS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BO, PVC, SOLDÁVEL, DN 25MM, INSTALADO EM RAMAL DE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TRIBUIÇÃO DE ÁGUA -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,4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8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0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20" w:right="1180" w:gutter="0" w:header="306" w:top="1740" w:footer="690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36"/>
        <w:gridCol w:w="758"/>
        <w:gridCol w:w="1224"/>
        <w:gridCol w:w="1193"/>
        <w:gridCol w:w="1224"/>
        <w:gridCol w:w="1210"/>
        <w:gridCol w:w="1224"/>
        <w:gridCol w:w="1435"/>
      </w:tblGrid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STRO DE GAVETA BRUTO, LATÃO, ROSCÁVEL, COM ACABAMENTO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CANOPLA CROMADOS. FORNECIDO E INSTALAD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9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9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XA D'AGUA EM POLIETILENO 500 LITROS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5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5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RCADO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2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TALAÇÕES SANITÁRIAS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BO PVC, SERIE NORMAL, ESGOTO PREDIAL, DN 40 MM, FORNECIDO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INSTALAD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4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1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11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BO PVC, SERIE NORMAL, ESGOTO PREDIAL, DN 50 MM, FORNECIDO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INSTALAD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1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2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98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BO PVC, SERIE NORMAL, ESGOTO PREDIAL, DN 100 MM, FORNECIDO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INSTALAD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,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4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0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XA SIFONADA (150X150X50MM)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12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5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XA DE INSPEÇÃO DE ESGOTO SIFONADA (60X60CM)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,1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4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4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66/1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.6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XA DE GORDURA SIMPLES, CIRCULAR, EM CONCRETO PRÉ-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LDADO, DIÂMETRO INTERNO = 0,4 M. VOLUME DE 32L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,7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02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3</w:t>
            </w:r>
          </w:p>
        </w:tc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QUIPAMENTOS E OUTROS</w:t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1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8" w:after="0"/>
              <w:ind w:left="33" w:right="11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SO SANITÁRIO SIFONADO COM CAIXA ACOPLADA LOUÇA BRANCA - PADRÃO MÉDIO, COM ASSENTO, INCLUSO ENGATE FLEXÍVEL EM METAL CROMADO, 1/2 X 40CM -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2,1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,1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,1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5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32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2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CADA DE GRANITO CINZA POLIDO PARA LAVATÓRIO 0,50 X 0,60 M -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8,6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,0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,0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65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3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PELHO CRISTAL, ESPESSURA 6MM, COM PARAFUSOS DE FIXACAO,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 MOLDURA (0,80x0,80)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2,2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,4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6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05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4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T DE ACESSORIOS PARA BANHEIRO EM METAL CROMADO, 5 PECAS,</w:t>
            </w:r>
          </w:p>
          <w:p>
            <w:pPr>
              <w:pStyle w:val="TableParagraph"/>
              <w:spacing w:lineRule="exact" w:line="180" w:before="2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LUSO FIX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2,29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4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4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46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5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STRO DE PRESSÃO C/ CANOPLA CROMADA (3/4")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6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85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.6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STRO DE GAVETA BRUTO Ø1/2" FORNECIMENTO E INSTALAÇÃO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8" w:right="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,3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84</w:t>
            </w:r>
          </w:p>
        </w:tc>
      </w:tr>
      <w:tr>
        <w:trPr>
          <w:trHeight w:val="366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 total do Ite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9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149,8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right="1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.441,2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9330" w:leader="none"/>
        </w:tabs>
        <w:spacing w:before="7" w:after="0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  <w:t xml:space="preserve">   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175260</wp:posOffset>
                </wp:positionV>
                <wp:extent cx="4937760" cy="586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6"/>
                              <w:gridCol w:w="758"/>
                              <w:gridCol w:w="1224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3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USTO UNITÁRIO POR UNIDADE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1.441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NIDADES A SEREM CONSTRUÍDAS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right="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3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USTO TOTAL DO ORÇAMENTO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right="0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071.618,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6.2pt;mso-wrap-distance-left:0pt;mso-wrap-distance-right:0pt;mso-wrap-distance-top:0pt;mso-wrap-distance-bottom:0pt;margin-top:13.8pt;mso-position-vertical-relative:text;margin-left:7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1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6"/>
                        <w:gridCol w:w="758"/>
                        <w:gridCol w:w="1224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3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USTO UNITÁRIO POR UNIDADE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1.441,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NIDADES A SEREM CONSTRUÍDAS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righ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3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USTO TOTAL DO ORÇAMENTO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righ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071.618,6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147050</wp:posOffset>
                </wp:positionH>
                <wp:positionV relativeFrom="paragraph">
                  <wp:posOffset>175260</wp:posOffset>
                </wp:positionV>
                <wp:extent cx="1725295" cy="780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4"/>
                              <w:gridCol w:w="1435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65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074" w:right="101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in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r/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3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ocal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orianópo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3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,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61.45pt;mso-wrap-distance-left:0pt;mso-wrap-distance-right:0pt;mso-wrap-distance-top:0pt;mso-wrap-distance-bottom:0pt;margin-top:13.8pt;mso-position-vertical-relative:text;margin-left:641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5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4"/>
                        <w:gridCol w:w="1435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65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074" w:right="1018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napi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/2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3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cal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orianópoli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3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,00%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720" w:right="720" w:gutter="0" w:header="51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>
        <w:b/>
      </w:rPr>
      <w:t>_________________________________________________________________________________________________________________________</w:t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"/>
        <w:szCs w:val="2"/>
      </w:rPr>
    </w:pPr>
    <w:r>
      <w:rPr>
        <w:rFonts w:cs="Arial" w:ascii="Arial" w:hAnsi="Arial"/>
        <w:color w:val="000080"/>
        <w:sz w:val="2"/>
        <w:szCs w:val="2"/>
      </w:rPr>
      <w:t>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Arial" w:hAnsi="Arial" w:cs="Arial"/>
      <w:i/>
      <w:iCs/>
      <w:sz w:val="24"/>
      <w:szCs w:val="24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540"/>
      <w:jc w:val="both"/>
    </w:pPr>
    <w:rPr>
      <w:rFonts w:ascii="Bookman Old Style" w:hAnsi="Bookman Old Style" w:cs="Arial"/>
      <w:sz w:val="26"/>
    </w:rPr>
  </w:style>
  <w:style w:type="paragraph" w:styleId="Ttulodatabela">
    <w:name w:val="Título da tabela"/>
    <w:basedOn w:val="Normal"/>
    <w:qFormat/>
    <w:pPr>
      <w:suppressLineNumbers/>
      <w:jc w:val="center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" w:after="0"/>
    </w:pPr>
    <w:rPr>
      <w:rFonts w:ascii="Arial" w:hAnsi="Arial" w:eastAsia="Arial" w:cs="Arial"/>
      <w:sz w:val="22"/>
      <w:szCs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41:00Z</dcterms:created>
  <dc:creator>eu</dc:creator>
  <dc:description/>
  <cp:keywords/>
  <dc:language>en-US</dc:language>
  <cp:lastModifiedBy>EDUARDA TONET ROSA</cp:lastModifiedBy>
  <cp:lastPrinted>2022-06-14T10:10:00Z</cp:lastPrinted>
  <dcterms:modified xsi:type="dcterms:W3CDTF">2022-06-14T13:11:00Z</dcterms:modified>
  <cp:revision>166</cp:revision>
  <dc:subject/>
  <dc:title>Ofício 00/2005</dc:title>
</cp:coreProperties>
</file>